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zdělávací oblast:Člověk a zdrav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 : Tělesná výchova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Ročník: 5.</w:t>
      </w:r>
    </w:p>
    <w:tbl>
      <w:tblPr>
        <w:tblW w:w="14743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4820"/>
        <w:gridCol w:w="2268"/>
        <w:gridCol w:w="2126"/>
      </w:tblGrid>
      <w:tr>
        <w:trPr>
          <w:tblHeader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růřezová témata,mezipředmětové vztahy,  projekty, kur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oznámky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základní přípravu organismu před pohybovou aktivito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protahovací a napínací cviky, cviky pro zahřátí a uvolně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ílí se na realizaci pravidelného pohybového reži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řazuje do pohybového režimu korektivní cvičení,především v souvislosti s jednostrannou zátěží nebo vlastním svalovým oslabe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ne základní kroky lidových tanců,seznámí se s dětským aerobikem a kondičním cvičením s hudbo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bá na správné držení těla při různých činnostech i provádění cviků,projevuje přiměřenou samostatnost a vůli po zlepšení úrovně své zdatnost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á na správné dých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á kompenzační a relaxační cvik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latňuje zásady pohybové hygie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a užívá základní tělocvičné pojmy – názvy pohybových činností, tělocvičného nářadí a náči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á pojmy z pravidel sportů a soutěží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umí povelům pořadových cvičení a správně na ně reaguj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ičí podle jednoduchého nákresu,popisu cvič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ržuje pravidla bezpečnosti při sportování v tělocvičně, na hřišti, v přírodě, ve vod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ekvátně reaguje v situaci úrazu spolužá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a reaguje na smluvené povely, gesta, signály pro organizaci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žívá vhodné sportovní oblečení a sportovní obu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 v duchu fair-pla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ektuje při pohybových činnostech opačné pohlav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polupracuje při jednoduchých týmových a pohybových činnostech a soutěžích,vytváří varianty osvojených pohybových her, zorganizuje nenáročné pohybové činnosti a soutěže na úrovni třídy, zhodnotí kvalitu pohybové činnosti spolužáka a reaguje na pokyny k vlastnímu provedení pohybové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přihrávky jednoruč a obouruč,driblin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ují míč na basketbal a volejba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čí se ovládat hru s basketbalovým míč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vičuje střelbu na ko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vičuje přehazovano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á pravidla přehazované,malé kopané,florbalu a řídí se jim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cviky na zdokonalení obratnosti a pohotov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schopen soutěžit v družstv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se dohodnout na spolupráci a jednoduché taktice družstva a dodržovat j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 si vědom porušení pravidel a následků pro sebe družstv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 a označí zjevné přestupky proti pravidlům a adekvátně na ně reagu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á techniku hodu kriketovým míčke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princip štafetového běh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běhne 400 m  a 800 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taktiku při běhu –k metě,sprintu,vytrvalostního běhu, při běhu terénem s překážka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skákat do výš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cvičí správnou techniku skoku z místa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účastní se atletických závodů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šplhat na tyč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vládne cvičení na žíněnce – napojované kotouly,kotouly vpřed a vzad s různým zakončením, stoj na hlavě apod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mí správnou techniku odrazu z můstku při cvičení na švédské bedn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okonaluje se ve cvičení na ostatním nářadí – žebřiny, lavičky apo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ádí kondiční cvičení s plnými míč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vuje přiměřenou radost z pohybové činnosti, samostatnost, odvahu a vůli pro zlepšení pohybové doved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ektuje zdravotní handica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význam sportování pro zdrav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vede získat informace o pohybových aktivitách a sportovních akcích ve škole i v místě bydliště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okáže objektivně zhodnotit svůj výkon, porovnat ho s předchozími výsled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prava ke sportovnímu výkonu – příprava organismu ,zdravotně zaměřené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vičení během  dne, rytmické a kondiční formy cvičení pro děti – tanečky, základ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etického pohyb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ělocvičné pojmy-komunikace v T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ečnost při sport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áklady sportovních her-míčové hry a pohybové hry ,pohybová tvořivost a využití netradičního náčiní při cvičení, organizace při TV,pravidla zjednodušených osvojovaných pohybový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základy atletiky- rychlý běh,skok do výšky,hod míčkem,rozvoj různých forem rychlosti,vytrvalosti,síly a pohyblivosti a koordinace pohyb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základy gymnastiky -cvičení na nářadí a s náčiním odpovídající  velikosti a hmotnosti,průpravná cvičení a úpoly činností –her a soutěží, zásady jednání a ch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tah ke sportu – zásady jednání a chování – fair pla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V-lidské vzta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ultikulturali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-vztah člověka k prostředí (prostředí a zdraví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V-fungování a vliv médií ve společ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>Základní škola a Mateřská škola Žďár</w:t>
    </w:r>
  </w:p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0:29:00Z</dcterms:created>
  <dc:creator>Karel Bárta</dc:creator>
  <dc:description/>
  <cp:keywords/>
  <dc:language>en-US</dc:language>
  <cp:lastModifiedBy>Petra Richtrová</cp:lastModifiedBy>
  <cp:lastPrinted>2005-05-30T13:51:00Z</cp:lastPrinted>
  <dcterms:modified xsi:type="dcterms:W3CDTF">2019-08-15T13:00:00Z</dcterms:modified>
  <cp:revision>26</cp:revision>
  <dc:subject/>
  <dc:title>Vzdělávací oblasti</dc:title>
</cp:coreProperties>
</file>